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164620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115107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3616788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22597180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